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 Р О Т О К О Л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убличных слушаний</w:t>
      </w:r>
    </w:p>
    <w:p>
      <w:pPr>
        <w:pStyle w:val="Normal"/>
        <w:shd w:fill="FFFFFF" w:val="clear"/>
        <w:spacing w:lineRule="atLeast" w:line="315" w:before="0" w:after="0"/>
        <w:jc w:val="center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 проекту «Схема теплоснабжения Алексее-Тенгинского сельского поселения Тбилисского района Краснодарского края»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Место проведения: здание администрации Алексее-Тенгинского сельского поселения Тбилисского района по адресу: Краснодарский край, Тбилисский район, ст. Алексее-Тенгинская, переулок Ушинского, 3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Дата проведения: « 27 » сентября 2013 года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ремя проведения: 14 – 00 часов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Организационный комитет по проведению публичных слушаний (далее – комиссия) создан в соответствии с решением Совета Алексее-Тенгинского сельского поселения Тбилисского района от 29 августа 2013 года № 369 в целях информирования населения о деятельности администрации Алексее-Тенгинского сельского поселения Тбилисского района, руководствуясь постановлением Правительства РФ от 22 февраля 2012 года №154 "О требованиях к схемам теплоснабжения, порядку их разработки и утверждения", Уставом Алексее-Тенгинского сельского поселения, Положением о порядке организации и проведения публичных слушаний в Алексее-Тенгинском сельском поселении, утвержденным решением Совета Алексее-Тенгинского сельского поселения от 25 марта 2008 года № 199, а также для урегулирования замечаний по проекту «Схема теплоснабжения Алексее-Тенгинского сельского поселения Тбилисского района Краснодарского края»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Тема (цель) проведения заседания: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Обсуждение вопросов, возникших в ходе рассмотрения проекта «Схема теплоснабжения Алексее-Тенгинского сельского поселения Тбилисского района Краснодарского края»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Начало проведения заседания комиссии: 14 часов 00 минут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исутствуют 13 человек:</w:t>
      </w:r>
    </w:p>
    <w:p>
      <w:pPr>
        <w:pStyle w:val="Normal"/>
        <w:shd w:fill="FFFFFF" w:val="clear"/>
        <w:spacing w:lineRule="atLeast" w:line="315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tbl>
      <w:tblPr>
        <w:tblW w:w="9821" w:type="dxa"/>
        <w:jc w:val="left"/>
        <w:tblInd w:w="-30" w:type="dxa"/>
        <w:tblLayout w:type="fixed"/>
        <w:tblCellMar>
          <w:top w:w="0" w:type="dxa"/>
          <w:left w:w="0" w:type="dxa"/>
          <w:bottom w:w="210" w:type="dxa"/>
          <w:right w:w="0" w:type="dxa"/>
        </w:tblCellMar>
      </w:tblPr>
      <w:tblGrid>
        <w:gridCol w:w="2875"/>
        <w:gridCol w:w="348"/>
        <w:gridCol w:w="6598"/>
      </w:tblGrid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Глад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Вера Александровна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глава Алексее-Тенгинского сельского поселения, председатель оргком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Ца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Наталья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Ж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Ольга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 xml:space="preserve">- </w:t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главный специалист администрации Алексее-Тенгинского сельского поселения, заместитель председателя оргком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специалист 1-ой категории администрации Алексее-Тенгинского сельского поселения Тбилисского района, секретарь оргкомитета;</w:t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Зуб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Иван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Гонч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Надежд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 xml:space="preserve">депутат Совета Алексее-Тенгинского сельского поселения Тбилис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Исполняющий обязанности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МКУ «По обеспечению хозяйственной деятельности администрации Алексее-Тенгинского сельского поселения Тбилисского района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вестка дня: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1. Об особенностях согласования и утверждения проекта «Схема теплоснабжения Алексее-Тенгинского сельского поселения Тбилисского района Краснодарского края»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2. Обсуждение проекта «Схема теплоснабжения Алексее-Тенгинского сельского поселения Тбилисского района Краснодарского края»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ЫСТУПИЛ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едседатель: 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рганизационный комитет по проведению публичных слушаний (далее – комиссия) создан в соответствии с решением Совета Алексее-Тенгинского сельского поселения Тбилисского района от 29 августа 2013 года № 369 в целях информирования населения о деятельности администрации Алексее-Тенгинского сельского поселения Тбилисского района, руководствуясь постановлением Правительства РФ от 22 февраля 2012 года №154 "О требованиях к схемам теплоснабжения, порядку их разработки и утверждения", Уставом Алексее-Тенгинского сельского поселения, Положением о порядке организации и проведения публичных слушаний в Алексее-Тенгинском сельском поселении, утвержденным решением Совета Алексее-Тенгинского сельского поселения от 25 марта 2008 года № 199, а также для урегулирования замечаний по проекту «Схема теплоснабжения Алексее-Тенгинского сельского поселения Тбилисского района Краснодарского края»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 соответствии с данным решением Совета Алексее-Тенгинского сельского поселения Тбилисского района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едседатель комиссии В.А.Гладкова - глава Алексее-Тенгинского сельского поселения Тбилисского района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заместитель председателя комиссии Н.Н. Цапенко - главный специалист администрации Алексее-Тенгинского сельского поселения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екретарь комиссии О.А.Жук - специалист 1-ой категории администрации Алексее-Тенгинского сельского поселения Тбилисского район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.СЛУШАЛИ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 первому вопросу слушали выступление главного специалиста администрации Алексее-Тенгинского сельского поселения Цапенко Н.Н. «Об особенностях согласования и утверждения проекта «Схема теплоснабжения Алексее-Тенгинского сельского поселения Тбилисского района Краснодарского края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 своем выступлении Н.Н. Цапенко ознакомила присутствующих с нормативными актами в соответствии, с которыми проводится согласование и утверждение проекта «Схема теплоснабжения Алексее-Тенгинского сельского поселения Тбилисского района Краснодарского края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оект «Схема теплоснабжения Алексее-Тенгинского сельского поселения Тбилисского района Краснодарского края» не является самостоятельным проектом, а является разделом «Теплоснабжение» программы «Комплексное развитие систем коммунальной инфраструктуры Алексее-Тенгинского сельского поселения Тбилисского района». В соответствии с действующим законодательством данный проект должен рассматриваться самостоятельно на отдельных публичных слушаниях, а утверждаться будет Советом Алексее-Тенгинского сельского поселения Тбилисского района в составе всей программы «Комплексное развитие систем коммунальной инфраструктуры Алексее-Тенгинского сельского поселения Тбилисского района»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редседатель: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опросы есть? Нет. Спасибо. Переходим к следующему вопрос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.СЛУШАЛИ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- выступление заместителя председателя комиссии, главного специалиста администрации Алексее-Тенгинского сельского поселения Цапенко Н.Н.: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ерещагин Н.И. : Скажите, пожалуйста, на основании каких документов велась разработка проекта схемы теплоснабжения?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Цапенко Н.Н.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скольку постановление Правительства №154 предъявляет достаточно серьезные требования к содержанию схемы теплоснабжения, то для её разработки требуется огромный массив информации. Зачастую этих документов у заказчика программы нет, либо они устарели и не соответствуют современным требования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Исходную информацию можно разбить на несколько блоков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>1) документы территориального планирования (генплан поселения, схемы территориального планирования муниципальных районов, топографическая основа территории и др.)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>2) планы и программы развития (планы ввода объектов жилищного строительства, инвестиционные программы организаций коммунального комплекса, программы развития систем коммунальной инфраструктуры, программы энергосбережения, иные планы и программы)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>3) подробная информация об источниках теплоснабжения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>4) подробная информация о тепловых сетях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>5) информация о нагрузках потребителей и др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ерещагин Н.И. : Если проект не подлежит экспертизе, тогда кто даст заключение качественно он выполнен или нет?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Н.Н. Цапенко: Заключение, после рассмотрения проекта даст эксплуатирующая организация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- выступление депутата Алексее-Тенгинского сельского поселения Зубкова И.А.: учитывалась ли проектировщиком при разработке схем теплоснабжения перспектива развития населенных пунктов поселения?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Цапенко Н.Н.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оект «Схема теплоснабжения Алексее-Тенгинского сельского поселения Тбилисского района Краснодарского края» разрабатывался в соответствии с утвержденным генеральным планом поселения с учетом перспективы развития. В случае необходимости администрация поселения в любом проектном институте может заказать корректировку проекта и внести измен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Зубков И.А. подчеркнул, что целью разработки схемы теплоснабжения является получение качественной тепловой энергии по доступной потребителю цене. «Схема теплоснабжения» – знаковый документ для поселения, определяющий направления развития теплоснабжения муниципального образования на длительную перспективу. Она разработана, чтобы диагностировать узкие места, которые необходимо в перспективе исправить за счет реконструкции и модернизации сетей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ерещагин Н.И. : Как часто необходимо вносить изменения в схему теплоснабжения поселения?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Цапенко Н.Н. .: Пунктом 3 статьи 23 закона № 190-ФЗ установлено, что «…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»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 пункте 22 Требований к порядку разработки и утверждения схем теплоснабжения (утв. постановлением Правительства РФ от 22.02.2012 г. № 154) предусмотрено, что схема теплоснабжения подлежит ежегодной актуализации в отношении следующих данных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а) распределение тепловой нагрузки между источниками тепловой энергии в период, на который распределяются нагрузки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б)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)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) переключение тепловой нагрузки от котельных на источники с комбинированной выработкой тепловой и электрической энергии в весенне-летний период функционирования систем теплоснабжения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д)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е) мероприятия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ж)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з) строительство и реконструкция тепловых сетей, включая их реконструкцию в связи с исчерпанием установленного и продленного ресурсов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и) 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к) финансовые потребности при изменении схемы теплоснабжения и источники их покрыт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ведомление о проведении ежегодной актуализации схемы теплоснабжения размещается не позднее 15 января года , предшествующего году, на который актуализируется схема. Актуализация схемы теплоснабжения должна быть осуществлена не позднее 15 апреля года , предшествующего году, на который актуализируется схема. Предложения от теплоснабжающих и теплосетевых организаций и иных лиц по актуализации схемы теплоснабжения принимаются до 1 марта (пункт 24 Требований к порядку разработки и утверждения схем теплоснабжения (утв. постановлением Правительства РФ от 22.02.2012 г. № 154)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Таким образом, схема должна ежегодно актуализироваться в срок до 15 апреля, но лишь в отношении части содержащихся в ней положений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ерещагин Н.И.: После утверждения проекта необходимо ли куда-то "сдавать" схему, ну например, в районную администрацию, «Ростехнадзор», иным контролирующим органам и т.п.?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Цапенко Н.Н.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Схемы теплоснабжения поселений численностью до 500 тысяч человек утверждаются органами местного самоуправления поселений, городских округов и никуда далее не предоставляются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Утверждение схем теплоснабжения поселений, городских округов с численностью населения пятьсот тысяч человек и более, а также городов федерального значения Москвы и Санкт-Петербурга, в том числе определение единой теплоснабжающей организации, производится федеральным органом исполнительной власти, уполномоченным на реализацию государственной политики в сфере теплоснабж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ЫСТУПИЛ: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редседатель: Спасибо. Вопросы есть? Нет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 соответствии с требованиями к порядку разработки и утверждения схем теплоснабжения, утвержденными Постановлением Правительства Российской Федерации от 22 февраля 2012 г. №154: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 случае если поступивший на рассмотрение в органы местного самоуправления, проект схемы теплоснабжения не соответствует требованиям к схемам теплоснабжения, он возвращается на доработку внесшему его лицу с указанием несоответствий в течение 15 календарных дней с даты внесения проекта. При рассмотрении материалов проекта схемы специалистами ООО «Теплоэнерго» не было выявлено несоответствий представленного проекта требованиям, которые предъявляются к схемам теплоснабжения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Заслушав выступления представителя разработчика проекта и участников публичных слушаний, ознакомившись с представленными материалами предлагаю принять следующее РЕШЕНИЕ :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читать публичные слушания по вопросу рассмотрения схемы теплоснабжения Алексее-Тенгинского сельского поселения состоявшими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28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пециалисту по вопросам ЖКХ МКУ «По обеспечению хозяйственной деятельности администрации Алексее-Тенгинского сельского поселения Тбилисского района» (Гончарова)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ind w:left="900" w:hanging="36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дготовить заключение по итогам проведения публичных слуша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8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направить согласованный проект схемы теплоснабжения поселения с материалами публичных слушаний (протокол и заключение о результатах проведения публичных слушаний) главе Алексее-Тенгинского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280"/>
        <w:ind w:left="900" w:hanging="36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пециалисту по вопросам ЖКХ МКУ «По обеспечению хозяйственной деятельности администрации Алексее-Тенгинского сельского поселения Тбилисского района» (Гончарова)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20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разместить заключение о результатах проведенных публичных слушаний и протокол публичных слушаний на официальном сайте администрации Алексее-Тенгинского сельского поселения в сети Интернет в течение 3 календарных дней с даты завершения публичных слушаний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280"/>
        <w:ind w:left="900" w:hanging="36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публиковать заключение о результатах проведенных публичных слушаний в газете « Прикубанские огни » в установленные сроки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Если нет возражений и замечаний, предлагаю проголосовать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роходит открытое голосование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о результатам голосования: «за» - единогласно, «против» - нет, «воздержались» - нет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редседатель: Если вопросов и предложений нет, считаю публичные слушания состоявшимися, спасибо всем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бъявляю публичные слушания закрытыми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ремя окончания публичных слушаний: 15 часов 25 минут.</w:t>
      </w:r>
    </w:p>
    <w:p>
      <w:pPr>
        <w:pStyle w:val="Normal"/>
        <w:shd w:fill="FFFFFF" w:val="clear"/>
        <w:spacing w:lineRule="atLeast" w:line="315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редседатель комиссии:</w:t>
      </w:r>
    </w:p>
    <w:tbl>
      <w:tblPr>
        <w:tblW w:w="2927" w:type="dxa"/>
        <w:jc w:val="left"/>
        <w:tblInd w:w="-30" w:type="dxa"/>
        <w:tblLayout w:type="fixed"/>
        <w:tblCellMar>
          <w:top w:w="0" w:type="dxa"/>
          <w:left w:w="0" w:type="dxa"/>
          <w:bottom w:w="210" w:type="dxa"/>
          <w:right w:w="0" w:type="dxa"/>
        </w:tblCellMar>
      </w:tblPr>
      <w:tblGrid>
        <w:gridCol w:w="1216"/>
        <w:gridCol w:w="53"/>
        <w:gridCol w:w="1658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В.А.Гладкова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(Ф.И.О.)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екретарь комиссии:</w:t>
      </w:r>
    </w:p>
    <w:tbl>
      <w:tblPr>
        <w:tblW w:w="2369" w:type="dxa"/>
        <w:jc w:val="left"/>
        <w:tblInd w:w="-30" w:type="dxa"/>
        <w:tblLayout w:type="fixed"/>
        <w:tblCellMar>
          <w:top w:w="0" w:type="dxa"/>
          <w:left w:w="0" w:type="dxa"/>
          <w:bottom w:w="210" w:type="dxa"/>
          <w:right w:w="0" w:type="dxa"/>
        </w:tblCellMar>
      </w:tblPr>
      <w:tblGrid>
        <w:gridCol w:w="1216"/>
        <w:gridCol w:w="53"/>
        <w:gridCol w:w="1100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О.А.Жук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8"/>
                <w:szCs w:val="28"/>
                <w:lang w:eastAsia="ru-RU"/>
              </w:rPr>
              <w:t>(Ф.И.О.)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1">
    <w:name w:val="t1"/>
    <w:basedOn w:val="Style14"/>
    <w:qFormat/>
    <w:rPr/>
  </w:style>
  <w:style w:type="character" w:styleId="T3">
    <w:name w:val="t3"/>
    <w:basedOn w:val="Style14"/>
    <w:qFormat/>
    <w:rPr/>
  </w:style>
  <w:style w:type="character" w:styleId="T5">
    <w:name w:val="t5"/>
    <w:basedOn w:val="Style14"/>
    <w:qFormat/>
    <w:rPr/>
  </w:style>
  <w:style w:type="character" w:styleId="T4">
    <w:name w:val="t4"/>
    <w:basedOn w:val="Style14"/>
    <w:qFormat/>
    <w:rPr/>
  </w:style>
  <w:style w:type="character" w:styleId="T6">
    <w:name w:val="t6"/>
    <w:basedOn w:val="Style14"/>
    <w:qFormat/>
    <w:rPr/>
  </w:style>
  <w:style w:type="character" w:styleId="T7">
    <w:name w:val="t7"/>
    <w:basedOn w:val="Style14"/>
    <w:qFormat/>
    <w:rPr/>
  </w:style>
  <w:style w:type="character" w:styleId="T10">
    <w:name w:val="t10"/>
    <w:basedOn w:val="Style14"/>
    <w:qFormat/>
    <w:rPr/>
  </w:style>
  <w:style w:type="character" w:styleId="T17">
    <w:name w:val="t17"/>
    <w:basedOn w:val="Style14"/>
    <w:qFormat/>
    <w:rPr/>
  </w:style>
  <w:style w:type="character" w:styleId="T12">
    <w:name w:val="t12"/>
    <w:basedOn w:val="Style14"/>
    <w:qFormat/>
    <w:rPr/>
  </w:style>
  <w:style w:type="character" w:styleId="T22">
    <w:name w:val="t22"/>
    <w:basedOn w:val="Style14"/>
    <w:qFormat/>
    <w:rPr/>
  </w:style>
  <w:style w:type="character" w:styleId="T14">
    <w:name w:val="t14"/>
    <w:basedOn w:val="Style14"/>
    <w:qFormat/>
    <w:rPr/>
  </w:style>
  <w:style w:type="character" w:styleId="T9">
    <w:name w:val="t9"/>
    <w:basedOn w:val="Style14"/>
    <w:qFormat/>
    <w:rPr/>
  </w:style>
  <w:style w:type="character" w:styleId="T11">
    <w:name w:val="t11"/>
    <w:basedOn w:val="Style14"/>
    <w:qFormat/>
    <w:rPr/>
  </w:style>
  <w:style w:type="character" w:styleId="T21">
    <w:name w:val="t21"/>
    <w:basedOn w:val="Style14"/>
    <w:qFormat/>
    <w:rPr/>
  </w:style>
  <w:style w:type="character" w:styleId="T13">
    <w:name w:val="t13"/>
    <w:basedOn w:val="Style14"/>
    <w:qFormat/>
    <w:rPr/>
  </w:style>
  <w:style w:type="character" w:styleId="T16">
    <w:name w:val="t16"/>
    <w:basedOn w:val="Style14"/>
    <w:qFormat/>
    <w:rPr/>
  </w:style>
  <w:style w:type="character" w:styleId="T15">
    <w:name w:val="t15"/>
    <w:basedOn w:val="Style14"/>
    <w:qFormat/>
    <w:rPr/>
  </w:style>
  <w:style w:type="character" w:styleId="T18">
    <w:name w:val="t18"/>
    <w:basedOn w:val="Style14"/>
    <w:qFormat/>
    <w:rPr/>
  </w:style>
  <w:style w:type="character" w:styleId="T19">
    <w:name w:val="t19"/>
    <w:basedOn w:val="Style14"/>
    <w:qFormat/>
    <w:rPr/>
  </w:style>
  <w:style w:type="character" w:styleId="T8">
    <w:name w:val="t8"/>
    <w:basedOn w:val="Style14"/>
    <w:qFormat/>
    <w:rPr/>
  </w:style>
  <w:style w:type="character" w:styleId="Strong20emphasis">
    <w:name w:val="strong_20_emphasi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8:00Z</dcterms:created>
  <dc:creator>Admin</dc:creator>
  <dc:description/>
  <cp:keywords/>
  <dc:language>en-US</dc:language>
  <cp:lastModifiedBy>администрация</cp:lastModifiedBy>
  <dcterms:modified xsi:type="dcterms:W3CDTF">2013-10-03T06:42:00Z</dcterms:modified>
  <cp:revision>4</cp:revision>
  <dc:subject/>
  <dc:title/>
</cp:coreProperties>
</file>